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pPr>
      <w:r>
        <w:rPr>
          <w:b/>
          <w:sz w:val="28"/>
        </w:rPr>
        <w:t>BELLI:</w:t>
      </w:r>
      <w:r>
        <w:rPr>
          <w:sz w:val="28"/>
        </w:rPr>
        <w:t xml:space="preserve"> </w:t>
      </w:r>
    </w:p>
    <w:p>
      <w:pPr>
        <w:pStyle w:val="Normal"/>
        <w:spacing w:lineRule="auto" w:line="360"/>
        <w:ind w:left="851" w:right="567" w:hanging="0"/>
        <w:jc w:val="both"/>
        <w:rPr/>
      </w:pPr>
      <w:r>
        <w:rPr/>
        <w:t xml:space="preserve">Il Piano Strategico è un atto volontario, l’Amministrazione Comunale potrebbe non promuoverlo e non portarlo avanti. L’Amministrazione Comunale può interpretare, come ha sempre fatto, il rapporto con la Regione all’interno dei diversi Assessorati, i quali attendono che vengano proposti i bandi e fa le sue proposte attraverso i suoi Assessorati. Questa è la prassi normale. Noi siamo in un’altra situazione: stiamo tentando, anche con il tuo contributo nella misura in cui riterrai di volerti riconoscere in questo processo, che attraverso una discussione strutturata crescano dei progetti che, riconosciuti da noi come progetti rilevanti e prioritari, andiamo a vedere e a sostenere nel tavolo istituzionale. Quindi, massima trasparenza, massimo confronto, tentativo di strutturare delle azioni integrate, con il contributo di quelli che si conoscono. </w:t>
      </w:r>
    </w:p>
    <w:p>
      <w:pPr>
        <w:pStyle w:val="Normal"/>
        <w:spacing w:lineRule="auto" w:line="360"/>
        <w:ind w:left="851" w:right="567" w:hanging="0"/>
        <w:jc w:val="both"/>
        <w:rPr/>
      </w:pPr>
      <w:r>
        <w:rPr/>
        <w:t xml:space="preserve">Onestamente, non sarei a favore di nessuna ipotesi a favore o contraria dei risultati, mi batterei perché i risultati siano quelli che noi desideriamo siano.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4:43:00Z</dcterms:created>
  <dc:creator> </dc:creator>
  <dc:description/>
  <cp:keywords/>
  <dc:language>en-US</dc:language>
  <cp:lastModifiedBy> </cp:lastModifiedBy>
  <dcterms:modified xsi:type="dcterms:W3CDTF">2007-03-05T15:25:00Z</dcterms:modified>
  <cp:revision>2</cp:revision>
  <dc:subject/>
  <dc:title>BELLI: </dc:title>
</cp:coreProperties>
</file>